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6470" cy="9709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 xml:space="preserve">Projets de plans directeurs sectoriels dits „primaires“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Arial" w:cs="Arial" w:ascii="Arial" w:hAnsi="Arial"/>
          <w:b/>
          <w:sz w:val="24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de-DE"/>
        </w:rPr>
        <w:t>Prise de position relative à l’évaluation environnementale stratégique (EES/SUP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(</w:t>
      </w: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  <w:t>en vertu  des art. 7. et 8. de la loi modifiée du 22 mai 2008 relative à l’évaluation des incidences de certains plans et programmes sur l‘environnement</w:t>
      </w:r>
      <w:r>
        <w:rPr>
          <w:rFonts w:eastAsia="Times New Roman" w:cs="Arial" w:ascii="Arial" w:hAnsi="Arial"/>
          <w:sz w:val="20"/>
          <w:szCs w:val="20"/>
          <w:lang w:eastAsia="de-DE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 xml:space="preserve">Délai: </w:t>
        <w:tab/>
        <w:t>11  août 2014 (public intéressé – 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ab/>
        <w:t>11  août 2014 (communes - 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ab/>
        <w:t xml:space="preserve">28 octobre 2014 (administrations, institutions, associations environnementales, personnes </w:t>
        <w:tab/>
        <w:t xml:space="preserve">     morales ou physiques – D/B/F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de-DE" w:eastAsia="de-DE"/>
        </w:rPr>
      </w:pPr>
      <w:r>
        <w:rPr>
          <w:rFonts w:eastAsia="Times New Roman" w:cs="Arial" w:ascii="Arial" w:hAnsi="Arial"/>
          <w:sz w:val="20"/>
          <w:szCs w:val="20"/>
          <w:lang w:val="de-DE" w:eastAsia="de-D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09"/>
        <w:gridCol w:w="1300"/>
        <w:gridCol w:w="428"/>
        <w:gridCol w:w="709"/>
        <w:gridCol w:w="1134"/>
        <w:gridCol w:w="992"/>
        <w:gridCol w:w="1134"/>
        <w:gridCol w:w="1207"/>
        <w:gridCol w:w="111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eastAsia="de-DE"/>
              </w:rPr>
              <w:t>Administration, institution, association, personne morale ou physique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16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6"/>
                <w:szCs w:val="24"/>
                <w:lang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département  de l‘organisme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Nom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Adresse postale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Telephone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EMail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eastAsia="de-DE"/>
              </w:rPr>
              <w:t>Plan:  EES/SUP - Plans Directeur Sectoriels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eastAsia="de-D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PS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9pt;height:20.15pt" type="#_x0000_t75"/>
                <w:control r:id="rId3" w:name="CheckBox1" w:shapeid="control_shape_0"/>
              </w:objec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P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1" o:allowincell="t" style="width:14.9pt;height:20.15pt" type="#_x0000_t75"/>
                <w:control r:id="rId4" w:name="CheckBox11" w:shapeid="control_shape_1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PSZ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2" o:allowincell="t" style="width:14.9pt;height:20.15pt" type="#_x0000_t75"/>
                <w:control r:id="rId5" w:name="CheckBox12" w:shapeid="control_shape_2"/>
              </w:objec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PS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3" o:allowincell="t" style="width:14.9pt;height:20.15pt" type="#_x0000_t75"/>
                <w:control r:id="rId6" w:name="CheckBox13" w:shapeid="control_shape_3"/>
              </w:object>
            </w:r>
          </w:p>
        </w:tc>
      </w:tr>
      <w:tr>
        <w:trPr/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pas de prise de position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4" o:allowincell="t" style="width:14.9pt;height:20.15pt" type="#_x0000_t75"/>
                <w:control r:id="rId7" w:name="CheckBox14" w:shapeid="control_shape_4"/>
              </w:object>
            </w:r>
          </w:p>
        </w:tc>
        <w:tc>
          <w:tcPr>
            <w:tcW w:w="4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prise de position</w:t>
              <w:br/>
              <w:t>(voir sub. 4)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5" o:allowincell="t" style="width:14.9pt;height:20.15pt" type="#_x0000_t75"/>
                <w:control r:id="rId8" w:name="CheckBox15" w:shapeid="control_shape_5"/>
              </w:object>
            </w:r>
          </w:p>
        </w:tc>
        <w:tc>
          <w:tcPr>
            <w:tcW w:w="4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de-DE"/>
              </w:rPr>
              <w:t>prise de position</w:t>
              <w:br/>
              <w:t>(voir annexe)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  <w:object>
                <v:shape id="control_shape_6" o:allowincell="t" style="width:14.9pt;height:20.15pt" type="#_x0000_t75"/>
                <w:control r:id="rId9" w:name="CheckBox16" w:shapeid="control_shape_6"/>
              </w:object>
            </w:r>
          </w:p>
        </w:tc>
        <w:tc>
          <w:tcPr>
            <w:tcW w:w="4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Zapf Dingbats;ZapfDingbats" w:hAnsi="Zapf Dingbats;ZapfDingbats" w:eastAsia="Times New Roman" w:cs="Zapf Dingbats;ZapfDingbats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Zapf Dingbats;ZapfDingbats" w:ascii="Zapf Dingbats;ZapfDingbats" w:hAnsi="Zapf Dingbats;ZapfDingbats"/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</w:tr>
      <w:tr>
        <w:trPr>
          <w:trHeight w:val="21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Prise de position</w:t>
            </w:r>
          </w:p>
        </w:tc>
      </w:tr>
      <w:tr>
        <w:trPr>
          <w:trHeight w:val="21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24"/>
                <w:lang w:val="de-DE" w:eastAsia="de-DE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FFFFFF"/>
                <w:sz w:val="16"/>
                <w:szCs w:val="24"/>
                <w:lang w:eastAsia="de-DE"/>
              </w:rPr>
              <w:t>Li (Art./page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16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24"/>
                <w:lang w:eastAsia="de-DE"/>
              </w:rPr>
              <w:t>Prise de position</w:t>
            </w:r>
          </w:p>
        </w:tc>
      </w:tr>
      <w:tr>
        <w:trPr>
          <w:trHeight w:val="25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A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de-DE"/>
              </w:rPr>
              <w:t>Considérations et suggestions d’ordre généra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br/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36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1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B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Considérations ayant trait au document  „Strategische Umweltprüfung zur Aufstellung des Plan Sectoriel….“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1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1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3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C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 xml:space="preserve">Considérations ayant trait au document  „Strategische Umweltprüfung zur Aufstellung des Plan Sectoriel….“ </w:t>
            </w:r>
            <w:r>
              <w:rPr>
                <w:rFonts w:eastAsia="Times New Roman" w:cs="Arial" w:ascii="Arial" w:hAnsi="Arial"/>
                <w:b/>
                <w:sz w:val="16"/>
                <w:szCs w:val="24"/>
                <w:lang w:val="de-DE" w:eastAsia="de-DE"/>
              </w:rPr>
              <w:t>- Anhang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37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2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271" w:hRule="atLeast"/>
        </w:trPr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24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Unterschrift</w:t>
            </w:r>
          </w:p>
        </w:tc>
      </w:tr>
      <w:tr>
        <w:trPr>
          <w:trHeight w:val="41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de-DE"/>
              </w:rPr>
              <w:t>autres remarques /informations en relation avec l’évaluation environnementale du  plan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24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  <w:t>Signature</w:t>
            </w:r>
          </w:p>
        </w:tc>
      </w:tr>
      <w:tr>
        <w:trPr>
          <w:trHeight w:val="41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FFFF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Lieu et date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  <w:tr>
        <w:trPr>
          <w:trHeight w:val="41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  <w:t>Sign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val="de-DE" w:eastAsia="de-D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 Dingbats">
    <w:altName w:val="ZapfDingbat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09:00Z</dcterms:created>
  <dc:creator>Jean-Paul Feltgen</dc:creator>
  <dc:description/>
  <cp:keywords/>
  <dc:language>en-US</dc:language>
  <cp:lastModifiedBy>ThollM</cp:lastModifiedBy>
  <dcterms:modified xsi:type="dcterms:W3CDTF">2014-06-27T14:21:00Z</dcterms:modified>
  <cp:revision>6</cp:revision>
  <dc:subject/>
  <dc:title> </dc:title>
</cp:coreProperties>
</file>